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hanging="142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 города Фрязино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                     №     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внесении изменений в решение Совета депутатов 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а Фрязино от 06.12.2012 №179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бюджете города Фрязино  на 2013 год»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ложение 2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 города Фрязино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/>
      </w:pPr>
      <w:r>
        <w:rPr>
          <w:rFonts w:cs="Times New Roman" w:ascii="Times New Roman" w:hAnsi="Times New Roman"/>
          <w:sz w:val="20"/>
          <w:szCs w:val="20"/>
        </w:rPr>
        <w:t>от   06.12.2012     №   179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 бюджете города Фрязино  на 2013 год»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ind w:left="3540" w:firstLine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 ДОХОДОВ БЮДЖЕТА </w:t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А ФРЯЗИНО</w:t>
      </w:r>
    </w:p>
    <w:p>
      <w:pPr>
        <w:pStyle w:val="Normal"/>
        <w:keepNext w:val="true"/>
        <w:keepLines/>
        <w:rPr/>
      </w:pPr>
      <w:r>
        <w:rPr>
          <w:rFonts w:cs="Times New Roman" w:ascii="Times New Roman" w:hAnsi="Times New Roman"/>
          <w:b/>
          <w:sz w:val="24"/>
          <w:szCs w:val="24"/>
        </w:rPr>
        <w:t>НА 2013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2693"/>
        <w:gridCol w:w="54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 глав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отдельных доходных источник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0000 1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8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2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 не разграничена и которые расположены в границах городских округов, а также средства от продажи права на заключение договоров аренды  указанных земельных участк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40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40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40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40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40 04 0000 4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4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 в собственности городских округов (за исключением земельных участков муниципальных автономных учреждений) 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1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вестиционных контрактов на строительство объектов недвижимост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образования администрации города 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культуры, физической культуры и спорта  администрации г.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управление администрации города Фрязино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2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/>
            </w:pPr>
            <w:r>
              <w:rPr>
                <w:rFonts w:eastAsia="Calibri"/>
                <w:b w:val="false"/>
                <w:bCs w:val="false"/>
                <w:lang w:eastAsia="en-US"/>
              </w:rPr>
              <w:t>11</w:t>
            </w:r>
            <w:r>
              <w:rPr>
                <w:b w:val="false"/>
                <w:bCs w:val="false"/>
              </w:rPr>
              <w:t>5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100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городских округов на выравнивание бюджетной обеспеченности (2)</w:t>
            </w:r>
          </w:p>
        </w:tc>
      </w:tr>
      <w:tr>
        <w:trPr>
          <w:trHeight w:val="833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1003 04 0000 151</w:t>
            </w:r>
          </w:p>
          <w:p>
            <w:pPr>
              <w:pStyle w:val="Heading3"/>
              <w:keepLines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городских округов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15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венции бюджетам городских округов на ежемесячное денежное вознаграждение за классное руководство (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2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 предоставление гражданам субсидий на оплату жилого помещения и коммунальных услуг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4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color w:val="000000"/>
              </w:rPr>
              <w:t>Субвенции  бюджетам городских округов  на выполнение передаваемых полномочий  субъектов Российской Федерации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 дошкольного образования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городских округов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4019 04 0000 151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 бюджетам городских округов  на развитие и поддержку социальной, инженерной и инновационной инфраструктуры наукоградов Российской Федерации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400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Cs w:val="false"/>
              </w:rPr>
            </w:pPr>
            <w:r>
              <w:rPr>
                <w:bCs w:val="false"/>
              </w:rPr>
              <w:t>Доходы, закрепленные за всеми главными  администраторами, кроме Финансового управления администрации города Фрязино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1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2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й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0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401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402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Администрирование поступлений осуществляется Министерством имущественных отношений Московской области, органами местного самоуправления в случаях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министрирование поступлений по договорам аренды и купли-продажи земельных участков, одной из сторон по которым является Министерство имущественных отношений Московской области, осуществляется Министерством имущественных отношений Московской област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министрирование поступлений по договорам аренды и купли-продажи земельных участков, одной из сторон по которым является орган местного самоуправления, осуществляется органами местного само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Администрирование осуществляется только в части поступлений в бюджет города Фрязи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keepLines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">
    <w:name w:val="WW- Знак"/>
    <w:basedOn w:val="Style13"/>
    <w:qFormat/>
    <w:rPr/>
  </w:style>
  <w:style w:type="character" w:styleId="WW1">
    <w:name w:val="WW-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6:19:00Z</dcterms:created>
  <dc:creator>9-bit</dc:creator>
  <dc:description/>
  <dc:language>en-US</dc:language>
  <cp:lastModifiedBy>Антонина</cp:lastModifiedBy>
  <cp:lastPrinted>2012-02-03T12:25:00Z</cp:lastPrinted>
  <dcterms:modified xsi:type="dcterms:W3CDTF">2013-03-22T06:19:00Z</dcterms:modified>
  <cp:revision>2</cp:revision>
  <dc:subject/>
  <dc:title>                                                                                                                    Приложение</dc:title>
</cp:coreProperties>
</file>